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8"/>
          <w:lang w:val="en-US" w:eastAsia="en-US"/>
        </w:rPr>
        <w:drawing>
          <wp:inline distT="0" distB="0" distL="0" distR="0">
            <wp:extent cx="6388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 xml:space="preserve">Муниципальное образование «Дубовское сельское поселение» 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Биробиджанского муниципального района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Еврейской автономной области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78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5.07.2021</w:t>
        <w:tab/>
        <w:t xml:space="preserve">     № 161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. Дубовое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брания депутатов от 14.07.2021 № 157 «Об одобрении перечня муниципального имущества передаваемого из собственности муниципального образования «Дубовское сельское поселение» Биробиджанского муниципального района Еврейской автономной области в собственность муниципального образования «Биробиджанский муниципальный район» Еврейской автономной области»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</w:t>
      </w:r>
    </w:p>
    <w:p>
      <w:pPr>
        <w:pStyle w:val="Normal"/>
        <w:widowControl w:val="false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 </w:t>
      </w:r>
      <w:r>
        <w:rPr>
          <w:sz w:val="26"/>
          <w:szCs w:val="26"/>
        </w:rPr>
        <w:t>Внести в перечень недвижимого имущества, находящегося в собственности  муниципального образования «Дубовское сельское поселение» Биробиджанского муниципального района Еврейской автономной области и подлежащего передаче муниципальному образованию «Биробиджанский муниципальный район» Еврейской автономной области, утвержденный решением Собрания депутатов от 14.07.2021 № 157 «Об одобрении перечня муниципального имущества передаваемого из собственности муниципального образования «Дубовское сельское поселение» Биробиджанского муниципального района Еврейской автономной области в собственность муниципального образования «Биробиджанский муниципальный район» Еврейской автономной области» следующие изменения, изложив его в новой редакции, согласно приложения  № 1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20"/>
        <w:jc w:val="both"/>
        <w:rPr/>
      </w:pPr>
      <w:r>
        <w:rPr>
          <w:sz w:val="26"/>
          <w:szCs w:val="26"/>
        </w:rPr>
        <w:t xml:space="preserve">2. Опубликовать настоящее решение в «Информационном вестнике Дубовского сельского поселения  Биробиджанского муниципального района Еврейской автономной области»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и распространяется на правоотношения возникшие с 01.01.2021 года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tabs>
          <w:tab w:val="clear" w:pos="708"/>
          <w:tab w:val="left" w:pos="6150" w:leader="none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  <w:tab/>
      </w:r>
      <w:r>
        <w:rPr>
          <w:rFonts w:cs="Arial" w:ascii="Arial" w:hAnsi="Arial"/>
          <w:sz w:val="18"/>
          <w:szCs w:val="18"/>
          <w:lang w:val="en-US" w:eastAsia="en-US"/>
        </w:rPr>
        <w:tab/>
      </w:r>
      <w:r>
        <w:rPr>
          <w:sz w:val="26"/>
          <w:szCs w:val="26"/>
        </w:rPr>
        <w:t>Л.С. Шар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3544"/>
      </w:tblGrid>
      <w:tr>
        <w:trPr/>
        <w:tc>
          <w:tcPr>
            <w:tcW w:w="1102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 xml:space="preserve">«Приложение № 1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 xml:space="preserve">к решению Собрания депутатов Дубо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5.07.2021  № 1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недвижимого имущества, находящегося в собственности  муниципального образования «Дубовское сельское поселение» Биробиджанского муниципального района Еврейской автономной области и подлежащего передаче муниципальному образованию «Биробиджанский муниципальный район» Еврейской автономн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6"/>
        <w:gridCol w:w="1196"/>
        <w:gridCol w:w="431"/>
        <w:gridCol w:w="1605"/>
        <w:gridCol w:w="879"/>
        <w:gridCol w:w="3118"/>
        <w:gridCol w:w="1590"/>
        <w:gridCol w:w="15"/>
        <w:gridCol w:w="1590"/>
        <w:gridCol w:w="15"/>
        <w:gridCol w:w="2788"/>
      </w:tblGrid>
      <w:tr>
        <w:trPr>
          <w:trHeight w:val="113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движимого имуществ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  движимого имуществ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правообладателе муниципального движимого имущества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движимого имущества (руб.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(износ)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учета № 1245594594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ильников 7,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0,36 км.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АО, Биробиджанский р-н, с. Дубовое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общего пользования местного значения по ул. Школьная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"Дубовское сельское поселение"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sz w:val="24"/>
                <w:szCs w:val="24"/>
              </w:rPr>
              <w:t xml:space="preserve">Светильников 5,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0,36 км.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АО, Биробиджанский р-н, с. Дубовое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общего пользования местного значения по ул. Дальня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"Дубовское сельское поселение"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ибор учета № 59340822; ТП-304 № 59340806; ТП-307 № 59341364</w:t>
            </w:r>
          </w:p>
          <w:p>
            <w:pPr>
              <w:pStyle w:val="Normal"/>
              <w:textAlignment w:val="top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ильников 13,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П 0,54 км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АО, Биробиджанский р-н, с. Дубовое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общего пользования местного значения по ул. Зеленая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"Дубовское сельское поселение"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ов 3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АО, Биробиджанский р-н, с. Дубовое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между ул. Зеленой и ул. Юбилейной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"Дубовское сельское поселение"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ибор учета № 59341370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ов 9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АО, Биробиджанский р-н, с. Дубовое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общего пользования местного значения по ул. Юбилейная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"Дубовское сельское поселение"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ибор учета 235-1-00/4 № 012455153902309; 228-1-00/14 № 012455153816211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ильников 9,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0,63 км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АО, Биробиджанский р-н, с. Дубовое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общего пользования местного значения по ул. Воронежская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"Дубовское сельское поселение"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ибор учета 233-1-00/1 № 012455153902948</w:t>
            </w:r>
          </w:p>
          <w:p>
            <w:pPr>
              <w:pStyle w:val="Normal"/>
              <w:textAlignment w:val="top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етильников 3,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0,18 км.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АО, Биробиджанский р-н, с. Дубовое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общего пользования местного значения по ул. Октябрьская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"Дубовское сельское поселение"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sz w:val="24"/>
                <w:szCs w:val="24"/>
              </w:rPr>
              <w:t xml:space="preserve">Светильников 3,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0,18 км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АО, Биробиджанский р-н, с. Дубовое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общего пользования местного значения по ул. Животноводов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"Дубовское сельское поселение"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Прибор учета 301-3-00/4 № 012455153816272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ов 7,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П 0,54 км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АО, Биробиджанский р-н, с. Дубовое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общего пользования местного значения по ул. Садовая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"Дубовское сельское поселение"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Прибор учета 307-1-00/4 № 012455153901438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ильников 4,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0,23 км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АО, Биробиджанский р-н, с. Дубовое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общего пользования местного значения по ул. Молодежная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"Дубовское сельское поселение"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ибор учета 229-1-00/3 № 012455148500163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ильников 8,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0,77 км.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АО, Биробиджанский р-н, с. Дубовое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общего пользования местного значения по ул. Заречная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"Дубовское сельское поселение"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ибор учета 216-2-00/6 № 012455151615254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ов 2.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АО, Биробиджанский р-н, с. Казанка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общего пользования местного значения по ул. Таежная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"Дубовское сельское поселение"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Прибор учета 216-1-00/2 № 012455153900794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ов 5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АО, Биробиджанский р-н, с. Казанка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общего пользования местного значения по ул. Черемушки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"Дубовское сельское поселение"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 улично-дорожной сети (Дубовское сельское поселение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АО, Биробиджанский р-н, с. Дубовое, с. Казанка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"Дубовское сельское поселение"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13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4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5" w:type="dxa"/>
            <w:gridSpan w:val="7"/>
            <w:tcBorders/>
          </w:tcPr>
          <w:p>
            <w:pPr>
              <w:pStyle w:val="Normal"/>
              <w:snapToGrid w:val="false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4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5" w:type="dxa"/>
            <w:gridSpan w:val="7"/>
            <w:tcBorders/>
          </w:tcPr>
          <w:p>
            <w:pPr>
              <w:pStyle w:val="Normal"/>
              <w:snapToGrid w:val="false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20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3:22:00Z</dcterms:created>
  <dc:creator>Admin</dc:creator>
  <dc:description/>
  <cp:keywords/>
  <dc:language>en-US</dc:language>
  <cp:lastModifiedBy>new</cp:lastModifiedBy>
  <cp:lastPrinted>2021-07-16T11:33:00Z</cp:lastPrinted>
  <dcterms:modified xsi:type="dcterms:W3CDTF">2021-07-16T01:33:00Z</dcterms:modified>
  <cp:revision>18</cp:revision>
  <dc:subject/>
  <dc:title/>
</cp:coreProperties>
</file>