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055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е образование «Дубовское сельское поселение» Биробиджанского муниципального района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врейской автономной област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СЕЛЬСКОГО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07.04.2021                                                                                                              №  29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. Дубово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становлении на территории муниципального образования «Дубовское сельское поселение» Биробиджанского района Еврейской автономной области особого противопожарного режи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3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остановления губернатора Еврейской автономной области от 07.04.2021 № 102 «Об установлении на территории Еврейской автономной области особого противопожарного режима», а также в связи со сложившейся пожароопасной обстановкой на территории Дубовского сельского поселения, возможной угрозы перехода огня при горении  сухой травы и лесных пожаров на населенные пункты и объекты экономики, администрация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на территории муниципального образования «Дубовское сельское поселение» Биробиджанского района Еврейской автономной области особый противопожарный режи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е дополнительные требования пожарной безопасности на территории муниципального образования «Дубовское сельское поселение» Биробиджанского района Еврейской автономной обла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вчуку К.В. – заместителю главы администрации сельского поселения, ответственному за пожарную безопасность сельского посел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В случае угрозы обеспечить организацию привлечения дополнительных сил и средств для защиты населенных пунктов Дубовского сельского поселения от лесных пожар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Организовать проведение разъяснительной работы с населением Дубовского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жарной безопасности и действиях в случае пожар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Организовать наблюдение за обстановкой с пожарами на территории Дубов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Обеспечить незамедлительное реагирование в установленном порядке по выявлению очагов возгораний на территории населенных пунктов и на прилегающих к ним территориях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Обеспечить выполнение дополнительных требований пожарной безопасности на период действия особого противопожарного режим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1080" w:leader="none"/>
        </w:tabs>
        <w:ind w:right="-6" w:firstLine="720"/>
        <w:rPr/>
      </w:pPr>
      <w:r>
        <w:rPr/>
        <w:t>6. Настоящее постановление вступает в силу со дня его подписания.</w:t>
      </w:r>
    </w:p>
    <w:p>
      <w:pPr>
        <w:pStyle w:val="TextBody"/>
        <w:tabs>
          <w:tab w:val="clear" w:pos="708"/>
          <w:tab w:val="left" w:pos="1080" w:leader="none"/>
        </w:tabs>
        <w:ind w:right="-6" w:firstLine="72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firstLine="72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  <w:t>Глава администрации</w:t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  <w:t>сельского поселения                                                                               Л.С. Шарова</w:t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right="-6" w:hanging="0"/>
        <w:rPr/>
      </w:pPr>
      <w:r>
        <w:rPr/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К.В. Кравчук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495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7.04.2021 №  29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треб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на территор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овского сельского по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еспечить патрулирование территорий населенных пунктов и прилегающих к ним территорий. К проведению указанных работ привлекать в установленном порядке представителей патрульных, патрульно-маневренных групп, в том числе добровольной пожарной охра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претить разведение костров, проведение пожароопасных работ, в том числе сельскохозяйственных палов, сжигание мус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еспечить создание в сельских населенных пунктах у каждого жилого строения запаса воды для целей пожароту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беспечить готовность добровольных пожарных формирований, укомплектованных необходимой техникой и инвентарем для тушения пожа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еспечить, по мере необходимости, своевременную уборку и вывоз сгораемых отходов с территории Дубовского сельского поселения и организац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Собственникам, землевладельцам, землепользователям и арендаторам земельных участков (гражданам и юридическим лицам) на своих земельных участка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1. Произвести уборку земельных участков от сухой растительности с использованием технологий, не допускающих ее выжиг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2. В период уборки земельных участков от сухой растительности, а также до ее осуществления обеспечить недопущение возгорания сухой растительности, в том числе проведение сельскохозяйственных палов.</w:t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3:36:00Z</dcterms:created>
  <dc:creator>'</dc:creator>
  <dc:description/>
  <cp:keywords/>
  <dc:language>en-US</dc:language>
  <cp:lastModifiedBy>zam</cp:lastModifiedBy>
  <cp:lastPrinted>2021-04-08T14:13:00Z</cp:lastPrinted>
  <dcterms:modified xsi:type="dcterms:W3CDTF">2021-04-08T04:14:00Z</dcterms:modified>
  <cp:revision>42</cp:revision>
  <dc:subject/>
  <dc:title> </dc:title>
</cp:coreProperties>
</file>